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8"/>
          <w:szCs w:val="28"/>
        </w:rPr>
      </w:pPr>
      <w:r>
        <w:rPr>
          <w:b/>
          <w:sz w:val="28"/>
          <w:szCs w:val="28"/>
        </w:rPr>
        <w:t>Missoula County Public Schools</w:t>
      </w:r>
    </w:p>
    <w:p>
      <w:pPr>
        <w:pStyle w:val="NoSpacing"/>
        <w:jc w:val="center"/>
        <w:rPr>
          <w:b/>
          <w:b/>
          <w:sz w:val="28"/>
          <w:szCs w:val="28"/>
        </w:rPr>
      </w:pPr>
      <w:r>
        <w:rPr>
          <w:b/>
          <w:sz w:val="28"/>
          <w:szCs w:val="28"/>
        </w:rPr>
        <w:t>Teacher Support Staff Superintendent Advisory</w:t>
      </w:r>
    </w:p>
    <w:p>
      <w:pPr>
        <w:pStyle w:val="NoSpacing"/>
        <w:jc w:val="center"/>
        <w:rPr>
          <w:b/>
          <w:b/>
          <w:sz w:val="28"/>
          <w:szCs w:val="28"/>
        </w:rPr>
      </w:pPr>
      <w:r>
        <w:rPr>
          <w:b/>
          <w:sz w:val="28"/>
          <w:szCs w:val="28"/>
        </w:rPr>
        <w:t>4:00 p.m., Tuesday, March 22, 2011</w:t>
      </w:r>
    </w:p>
    <w:p>
      <w:pPr>
        <w:pStyle w:val="NoSpacing"/>
        <w:jc w:val="center"/>
        <w:rPr/>
      </w:pPr>
      <w:r>
        <w:rPr>
          <w:b/>
          <w:sz w:val="28"/>
          <w:szCs w:val="28"/>
        </w:rPr>
        <w:t>Administration Building – 215 S. 6</w:t>
      </w:r>
      <w:r>
        <w:rPr>
          <w:b/>
          <w:sz w:val="28"/>
          <w:szCs w:val="28"/>
          <w:vertAlign w:val="superscript"/>
        </w:rPr>
        <w:t>th</w:t>
      </w:r>
      <w:r>
        <w:rPr>
          <w:b/>
          <w:sz w:val="28"/>
          <w:szCs w:val="28"/>
        </w:rPr>
        <w:t xml:space="preserve"> Street West</w:t>
      </w:r>
    </w:p>
    <w:p>
      <w:pPr>
        <w:pStyle w:val="NoSpacing"/>
        <w:jc w:val="center"/>
        <w:rPr>
          <w:b/>
          <w:b/>
          <w:sz w:val="28"/>
          <w:szCs w:val="28"/>
        </w:rPr>
      </w:pPr>
      <w:r>
        <w:rPr>
          <w:b/>
          <w:sz w:val="28"/>
          <w:szCs w:val="28"/>
        </w:rPr>
      </w:r>
    </w:p>
    <w:p>
      <w:pPr>
        <w:pStyle w:val="NoSpacing"/>
        <w:rPr/>
      </w:pPr>
      <w:r>
        <w:rPr/>
        <w:t>Present: Karen Allen, ERD; Connie Pedersen, Meadow Hill; Leann Schaff, Big Sky; Mary Pat Malerk, Meadow Hill; Deb Pengelly, Big Sky; Christie Meurer, Lewis &amp; Clark; Lee Hynson, Washington; Michel Salisbury, Hellgate; Elizabeth McGrath, CS Porter; Christine Kolczak, Hellgate; Alex Apostle, Superintendent</w:t>
      </w:r>
    </w:p>
    <w:p>
      <w:pPr>
        <w:pStyle w:val="NoSpacing"/>
        <w:rPr/>
      </w:pPr>
      <w:r>
        <w:rPr/>
      </w:r>
    </w:p>
    <w:p>
      <w:pPr>
        <w:pStyle w:val="NoSpacing"/>
        <w:rPr/>
      </w:pPr>
      <w:r>
        <w:rPr/>
        <w:t>Absent Committee Members: Gary Stein, Carla Getz, Lisa Thomas, Beth Williams, Claudia LaRance, Maria Bray, Shannon McWilliams</w:t>
      </w:r>
    </w:p>
    <w:p>
      <w:pPr>
        <w:pStyle w:val="NoSpacing"/>
        <w:rPr/>
      </w:pPr>
      <w:r>
        <w:rPr/>
      </w:r>
    </w:p>
    <w:p>
      <w:pPr>
        <w:pStyle w:val="NoSpacing"/>
        <w:jc w:val="center"/>
        <w:rPr>
          <w:sz w:val="24"/>
          <w:szCs w:val="24"/>
        </w:rPr>
      </w:pPr>
      <w:r>
        <w:rPr>
          <w:sz w:val="24"/>
          <w:szCs w:val="24"/>
        </w:rPr>
        <w:t>NOTES</w:t>
      </w:r>
    </w:p>
    <w:p>
      <w:pPr>
        <w:pStyle w:val="NoSpacing"/>
        <w:rPr>
          <w:sz w:val="24"/>
          <w:szCs w:val="24"/>
        </w:rPr>
      </w:pPr>
      <w:r>
        <w:rPr>
          <w:sz w:val="24"/>
          <w:szCs w:val="24"/>
        </w:rPr>
      </w:r>
    </w:p>
    <w:p>
      <w:pPr>
        <w:pStyle w:val="NoSpacing"/>
        <w:rPr/>
      </w:pPr>
      <w:r>
        <w:rPr>
          <w:b/>
        </w:rPr>
        <w:t>Welcome</w:t>
      </w:r>
      <w:r>
        <w:rPr/>
        <w:t xml:space="preserve">  At 4:05 p.m., Karen Allen opened the meeting. Introductions were made. We are waiting for Dr. Apostle, who is at Hellgate, but we will start with questions about Title I/Special Ed staffing. Karen spoke about the book </w:t>
      </w:r>
      <w:r>
        <w:rPr>
          <w:i/>
        </w:rPr>
        <w:t>Taking Charge</w:t>
      </w:r>
      <w:r>
        <w:rPr/>
        <w:t>, about a school based professional development concept. Karen doesn’t have copies yet for everyone, but she brought one to pass around to look at. It is a concept developed by teachers in Star Valley, Afton, Wyoming, not a big city. The author earned a Milliken Award for his work. Janice Bishop has read/is reading the book. It’s an idea we want to learn more about; we would do it the Missoula way. We are looking for ways we can have more teacher involvement in professional development and we would like to create a system, not just random pieces.</w:t>
      </w:r>
    </w:p>
    <w:p>
      <w:pPr>
        <w:pStyle w:val="NoSpacing"/>
        <w:rPr/>
      </w:pPr>
      <w:r>
        <w:rPr/>
      </w:r>
    </w:p>
    <w:p>
      <w:pPr>
        <w:pStyle w:val="NoSpacing"/>
        <w:rPr/>
      </w:pPr>
      <w:r>
        <w:rPr>
          <w:b/>
        </w:rPr>
        <w:t>Questions/clarifications about Title I/Special Ed Staffing</w:t>
      </w:r>
      <w:r>
        <w:rPr/>
        <w:t xml:space="preserve">  Christie Meurer explained that  L&amp;C has been a full Title school for several years—over 5; they have had one fulltime certified teacher, 3 FT Title paras, and the resource room for special ed, with 2 FT teachers and 2 FT paras; 8 people total. This year, apparently, the Title I funding was restructured. Now it looks like special ed funding has been restructured too. For next year L&amp;C has lost all the Title people and has gone from 2 FT special ed and 2 FT paras to just one FT para; from 8 to 1. (Karen says certified teachers.)  Christie said that teachers did not really get to be part of the conversation. L&amp;C has 205 kids on free/reduced lunch. Lowell has 234 on free/reduced—only a 30 kid difference. Lowell is 85%; L&amp;C is 44% free/reduced. Christine Kolczak said the percentage matters. Christie Meurer had heard that the district had some wiggle room; she is bringing it up to check. As far as special ed case loads, Lowell has 30, L&amp;C has 19-20.  For RTI, L&amp;C is serving through special ed an additional 45 kids who don’t have IEPs. Numbers wise they lost staffing supporting 150 kids through Title.  Comparing 2 schools with similar needs, Lowell has 4 FT teachers, 2 FT paras, 2 PT paras, and 2 extended resource paras; they aren’t getting cut at all. L&amp;C was told that the reason their special ed staff is being reduced is because they are overstaffed; but how are they overstaffed if they have almost the same number of kids as Lowell? Yes, this is a bad year budget-wise, and we still don’t know about the legislature; but she doesn’t understand how L&amp;C is overstaffed in comparison. Part of the frustration is that at L&amp;C, as RTI they have been told to serve everyone—and they are doing it. So the special ed teachers’ case load looks lower because they have not referred kids, they have RTI’ed them. They were told not to make IEP’s; that’s confusing to people. Is there any other information she can let people know? She wanted to know where Dr. Apostle stood on it.  Karen explained that we now have in the elementary a 47% free/reduced lunch rate average (district wide). At the time when L&amp;C started, the average was 35; when we got to 40, we became school wide. Over a year ago, we began a discussion with principals and Title I planning participants, about the fact that we might need to look at it. We have not gotten more Title I money, but the costs go up. We also had 2 years of stimulus money. For the last 2 years we have been able to staff and support Title I with basically double funding. We knew there would be a cliff where that would fall off. If we spread our limited funds everywhere, there is almost nothing for everyone. Paxson, Chief Charlo, and L&amp;C are all below the district average on free/reduced. Franklin, Hawthorne, and Lowell are above the district average. Rattlesnake is below the average significantly. Karen said she understands Christie’s point; she would be talking about the number of kids at L&amp;C. But if we research best practices, kids are better off in more diverse buildings than in buildings with a high number of kids in poverty. She knows not everyone would agree, but there is a district decision that when we got to this spring we would not be funding any elementaries under the district average. We tried hard to be able to fund something for those 3 schools. We funded the Paxson FRC for a year. The Title I state people said we should plan on a 20% cut for 2011-12, on top of the loss of stimulus money. Then we didn’t have enough money even to partially fund the FRCs. The special ed piece Karen would prefer to have Roberta or Carol White talk about. Karen would say that we did the right thing, but the system hasn’t caught up with it yet. What we need is interventionists that are not Title or special ed, but are in the program—RTI. We want to be careful about RTI’ing kids, so we don’t identify with special ed labels those kids who don’t have a handicapping condition. They just haven’t had a very good experience in learning to read. Christie asked how they will get help. Karen suggested that one place to talk about it is with Chief Charlo and Paxson and see what they are doing; it’s a problem-solving problem; it’s also a resources problem. Christie wonders about use of the word that they are overstaffed.  Karen pointed out that she didn’t count the SLP teachers and paras—Lowell has one resource teacher and one Title I teacher; she’s not sure how many paras—Christie thinks 4—and some are stimulus, so you don’t know what they have going forward. Christie heard today they are not reducing. Christie asked if Karen thinks the numbers from Lowell include SLP—yes. Karen said we need to have Roberta and Carol White speak to the special ed piece. And she wonders if Christie wants to add to her question: if we really believe in the concept of RTI, how are we supporting that? Christie said that they’ve been told at L&amp;C to use everybody to help everybody. They have all these kids who need services, and they haven’t even been prioritizing referrals; now they are losing staffing because they don’t have IEPs. Karen suggested that the question to ask is how are we supporting the needs of regular ed kids in the RTI process—if that’s a need, we need to put it on the list of needs. Christie wasn’t sure where it leaves the staff: with a 200 kid problem to solve, and also a systems or beliefs issue. The belief was that IEP wasn’t the priority, serving kids was. Karen said go back to the last time the federal law was reauthorized about special ed: the whole idea was—and research tells us—that we have identified as learning-disabled kids that for whatever reason didn’t get to learn to read. Christie said it feels like getting penalized. Karen replied that now we need to decide how to do it differently. Christie wants it to be equitable, and look at how we are labeling kids, but not lose staff because we did what we were told to do.  Christine Kolczak doesn’t think it’s being penalized, but rather that it’s a communication issue: having the extra money was nice, and now it’s gone and we’re back to bare bones. Karen said if 85% of kids in your class have those harsh learning needs vs. 45% of the kids in your class, it’s a different life. As principal she would bring up numbers, but it is very hard when that many are in that situation. Dr. Apostle had arrived during this discussion; he said that the presentation of the information is important: the way we present it and the way it’s received are directly related. We think these will be challenging times; we may be surprised. We’re preparing for the worst and hoping for the very best. But if the legislature hits us hard, what we’re used to will be different in the future; and we’ll have to survive and educate kids to the best of our ability but not have the resources we’re used to. This staff and this district will respond and do what’s best for kids. He is confident that we’ll find a way together to deal with these issues; it’s not easy in some cases to go in a different direction. He is hoping the legislature is thinking straight and comes through for us. He received 5 messages today about how things are going. Karen said that there is a survey on the website and she would encourage the Lewis and Clark staff to complete, and under “other” to write that you need support for RTI. Apostle encouraged everyone to fill it out. We are going to look at it. Karen noted that when we have asked people what they think like that, some teachers are threatened; they feel it’s pitting one against another. We need to help people understand it’s not; that we really want to know what people are thinking. When we look for $4 million in cuts in the worst case scenario, we want everyone to have a chance to have a say. Apostle said we need to know how the staff is feeling: you are a direct reflection of the community. If people say class size is important over and over, we will cut somewhere else. We will give the board 3 scenarios based on everything we can find out about what people are thinking. It’s all about kids, and making sure they are truly first. What happens in the classroom between teacher and students is first: it’s consistent with Graduation Matters, with Achievement for All, and with the 21</w:t>
      </w:r>
      <w:r>
        <w:rPr>
          <w:vertAlign w:val="superscript"/>
        </w:rPr>
        <w:t>st</w:t>
      </w:r>
      <w:r>
        <w:rPr/>
        <w:t xml:space="preserve"> century initiative. It means a lot to him, the cabinet, and the school board. Even if we cut 2%, we’ll have to do some things. If programs haven’t been working, we’ll eliminate them. Tough decisions.  Karen explained that starting out, we are down 2% because the legislature last time balanced the budget with stimulus money. It doesn’t sound like that much, but it is $1.1 million total for elementary and high school. So when you hear bills talked about, it’s sobering. Steps and lanes is $300,000 in elementary and $300,000 in high school: right there is $600,000 you have to find on top of what you spent last year.  Apostle said it would be great for this group if we had a presentation on the budget. He and Pat are trying to go out to all the schools with a presentation. Maybe in April. He thinks we may have some indication on the legislature by Friday.   Leann said there was a rumor today that there may be cuts in nursing services, that the high school nurses may have to start working with the middle and elementary schools. Apostle and Karen said that has not ever been brought up in cabinet meetings. Christine Kolczak added “yet”. $4 million is a lot; nothing is off the chopping board. Apostle agreed that is ultimately right. But not at this point.  Karen said at this time of year, lots of rumors happen; she thanked Leann for bringing it up.  Apostle emphasized that we’ll try very hard to preserve jobs and good programs under any circumstances brought forth by legislature. There are districts in California, where in a high school English class there are 67 kids in a class.  Christine asked whether they are teaching English the same way they always have. She said that she could see under some circumstances, it wouldn’t be a bad thing; is it 5 days a week, etc.?  Karen: that’s thinking like 21</w:t>
      </w:r>
      <w:r>
        <w:rPr>
          <w:vertAlign w:val="superscript"/>
        </w:rPr>
        <w:t>st</w:t>
      </w:r>
      <w:r>
        <w:rPr/>
        <w:t xml:space="preserve"> century. Karen suggested everyone email legislators all over the state: she understands they count the number of emails they get. Apostle said that Monday the 28</w:t>
      </w:r>
      <w:r>
        <w:rPr>
          <w:vertAlign w:val="superscript"/>
        </w:rPr>
        <w:t>th</w:t>
      </w:r>
      <w:r>
        <w:rPr/>
        <w:t xml:space="preserve"> is our day at the legislature. </w:t>
      </w:r>
    </w:p>
    <w:p>
      <w:pPr>
        <w:pStyle w:val="NoSpacing"/>
        <w:rPr/>
      </w:pPr>
      <w:r>
        <w:rPr/>
      </w:r>
    </w:p>
    <w:p>
      <w:pPr>
        <w:pStyle w:val="NoSpacing"/>
        <w:rPr/>
      </w:pPr>
      <w:r>
        <w:rPr>
          <w:b/>
        </w:rPr>
        <w:t>Year End Celebration</w:t>
      </w:r>
      <w:r>
        <w:rPr/>
        <w:t xml:space="preserve"> to honor retirees: planning is underway; Scott Reed has a committee going. We will hopefully do it outside at the Big Sky field.  Karen asked for things people had liked or didn’t, or suggestions.  Connie remarked that we had it inside because of weather, in the cafeteria. Leann suggested adding humor, like a roast.  Lee Hynson didn’t think so. Alex suggested Leann call Scott Reed and make the suggestion. Leann said there has been so much tension and pressure, we should lighten things up if we can.  In regard to tension and sleep issues, Deb talked about melatonin, a supplement to help sleep; Leann suggested warm milk and in ½ hr-45 minutes, they go right to sleep.  </w:t>
      </w:r>
    </w:p>
    <w:p>
      <w:pPr>
        <w:pStyle w:val="NoSpacing"/>
        <w:rPr/>
      </w:pPr>
      <w:r>
        <w:rPr/>
      </w:r>
    </w:p>
    <w:p>
      <w:pPr>
        <w:pStyle w:val="NoSpacing"/>
        <w:rPr/>
      </w:pPr>
      <w:r>
        <w:rPr>
          <w:b/>
        </w:rPr>
        <w:t>Budget:</w:t>
      </w:r>
      <w:r>
        <w:rPr/>
        <w:t xml:space="preserve"> Karen said that next time, April meeting, we can have Pat come to talk about the budget; also Roberta to talk about special ed and Scott to talk about end-of-the-year.</w:t>
      </w:r>
    </w:p>
    <w:p>
      <w:pPr>
        <w:pStyle w:val="NoSpacing"/>
        <w:rPr/>
      </w:pPr>
      <w:r>
        <w:rPr/>
      </w:r>
    </w:p>
    <w:p>
      <w:pPr>
        <w:pStyle w:val="NoSpacing"/>
        <w:rPr/>
      </w:pPr>
      <w:r>
        <w:rPr>
          <w:b/>
        </w:rPr>
        <w:t>Building Reserve &amp; Operation Levy</w:t>
      </w:r>
      <w:r>
        <w:rPr/>
        <w:t xml:space="preserve">  Update &amp; Status – Karen asked what everyone knows, and reviewed that it is a mail only ballot. She gave out handouts showing the Building Reserve is a renewal of $3.15 million over 7 years for the high school and $2.5 million over 5 years for the elementary. These funds are for maintenance and operations—no salaries, no services; no busing; doesn’t pay the utility bill. Over 60% is for emergencies. On the back are 3 things to remember, including that it doesn’t raise taxes, it’s a renewal; it is not every year. The $3.15 million in high school and $2.5 million in elementary is over 5 years. We have 9 elementary schools (plus 3 middle schools) and 4 high schools; that’s a lot to take care of with not a lot of money. A boiler costs $45,000; a roof is $30,000 to fix. We had to fix the roof at Seeley; a boiler at Sentinel is out right now, and we can’t afford to fix it until the next building reserve comes along. We’re at about $55,000 for snow removal. Apostle emphasized that the building reserve is for maintenance and operations and maintaining the investment. If we have windows broken or a boiler out, there is no money in the general fund to pay for it. 90% of the general fund is salaries and benefits. This is not much money to maintain things, but we didn’t want to ask for more than we had in prior years. There shouldn’t be any tax increase because it is a replacement. Lolo failed their building reserve; people said they didn’t know anything about it. He says he believes people know we are running this election, and he has confidence that we will pass it. Lolo had 600 out of 3000 people vote, but many didn’t even know it was going to run. We have people out there working to get the word out. He thinks people vote on the work we do every day, not just on how we communicate about this. We’re trying and getting better. He told the committee members that they can champion this cause by going out and talking to people about what this is all about. He asked the group if they think our staff is aware of this building reserve, if they understand it, and will support it. Most agreed. Christine Kolczak doesn’t think there is understanding about it—there is an awareness, but the issue is voter turnout. You have to get them to open the envelope. There is so much apathy and negativity; there are people that don’t deal with paper mail anymore, especially younger people. Our staff are not as up-to-date and knowledgeable; she doesn’t think they have the 3 key points, and she doesn’t think there is enough push to make this a palpable issue. Most people said their principals had made a presentation to them, but Lee doesn’t recall one at Washington. Christine said there are some conversations; the info is out there. Lee asked if we could send this by email to all staff.  Christie Meurer suggested that there are so many things on the radar right now; if she got something like that, she’s not sure it would even get through—e.g., the legislature, emailing legislators, the building reserve, etc.  Alex said we have to target what is a priority; this is a priority. Alex has been to every building; he has been out every evening for 3 weeks. He goes, and sometimes one person, sometimes none, sometimes 4 or 5 come to the meetings. The rest of the parents are up using the gym/facilities—that comes from the building reserve. He is giving people the opportunity, going to where people are. He has gone to Rotary and neighborhood councils. The Chamber is coming out with total support for the building reserve and operations levy; the business community is solidly behind them. Alex is going to talk to principals on Thursday about making sure they have a special meeting for every staff member and go through the Building Reserve.  Mary Pat suggested that Thursday is early out, so it would be a great opportunity to remind everyone while they are a captive audience.  Leann asked Alex if he has gone to the Senior Citizen Center. Yes; they were very supportive; they love the school district; a lot are volunteers in our schools.  Karen said we have had an inertia in MCPS for many years; we have not had to get involved and didn’t know much about it; this has really raised everyone’s level. Many principals have been out meeting with community groups, whereas they used to stay in buildings and talk to staff. It’s an evolution of what we do. She was at a Chamber business meeting recently where Trevor and Jane made a Building Reserve presentation and they ate it up; they had never had a clue how schools operate. We are trying new things. We are much more of the community than before. Christie said that Alex really wants to hear from people, and she tells people to talk to him.  Deb asked Alex about getting the parents interested.  Alex replied that when he goes to the schools, he waits till 7:20 or 7:25 for people to come; the only thing that gives him solace is that maybe the principals have talked to parents and that’s why they aren’t there. He emphasized that those at this table have influence: you care about the district. Connie said they had a pretty good showing at Big Sky. Their parent group is very much aware of what’s going on. It does work if you have a group of folks within the school willing to contact people and get them to come in; it does wonders for that group as far as support. Apostle agreed it was a good session. He was a principal for many years; if he knew the superintendent was coming, he would drag the parents in, even if they knew all this. It’s the culture. We’re changing the culture. He will tell principals on Thursday that his expectation when he comes to the building to talk to parents is that they will have parents there. Lee asked about if we are doing anything with the media—yes, letters to editor, and other things. Alex talked about the operations levy. We are waiting for the legislature to tell us how much money we’ll have for the general fund, where salaries and benefits are. If they don’t fund us at current levels, e.g., if there is a 2% reduction and we would have to cut, he would cut program and keep jobs. That would be our focus—preserving jobs, preserving what goes on in the classroom, our secretaries, and our paras— that will be key. Maintaining our culture. He needs help: he asked everyone to email the legislators. Tell them who you are. Send it to Republicans and Democrats. Your voice does count. They told him they do listen. He has talked to Carol Williams and Tom Facey; they call or email right back; they will respond to all of us. Let them know how you feel. Champion the cause of the operations levy; it directly impacts salaries, benefits, and people. The Building Reserve is for maintenance and operation. Both will probably be on the May 3 ballot. We are not sure yet how much the operations levy will be. Leann suggested that we remind people the kids who are being educated today will be the ones running the world when we’re old and gray.  Karen talked about how the union has been working with a group called Forward Montana, registering UM students; we want to be registering parents as well. The senior citizens in Missoula have been supporting us. More than 50% of our positive votes are from people over 50. The group that does not vote is the parents of our kids, especially the elementary parents. We need to focus on them. It is a mail-in ballot—you don’t have to go anywhere. The 2</w:t>
      </w:r>
      <w:r>
        <w:rPr>
          <w:vertAlign w:val="superscript"/>
        </w:rPr>
        <w:t>nd</w:t>
      </w:r>
      <w:r>
        <w:rPr/>
        <w:t xml:space="preserve"> thing she wants people to be clear about is that there will be language on the ballot that sounds like this is new money. When the Building Reserve sunsets and we renew it, it starts over. We say it is a renewal and taxes won’t increase; but on the ballot it says it is a new tax. It is important for people to understand that.  Pat McHugh has really tried to give the language as much normalcy as possible, but much of it is legalese and has to be done this way.  Alex talked about Schools for the 21</w:t>
      </w:r>
      <w:r>
        <w:rPr>
          <w:vertAlign w:val="superscript"/>
        </w:rPr>
        <w:t>st</w:t>
      </w:r>
      <w:r>
        <w:rPr/>
        <w:t xml:space="preserve"> Century: we have been having great meetings on where our district needs to go based on input from everyone over the past 6 months. We have done some excellent work; part of that work must be to create a culture within our community that truly values education. He believes our community does. He thinks our people will rally even in difficult times to support us. We need to be positive when we talk about all the good things that are happening. We are doing a lot of good; you’re making it happen every single day. He has an editorial going into the paper tomorrow about how great the staff is and how much work they put in every single day. Karen talked about the operations levy: we have a maximum budget, which we can have year to year. If we have to levy money, it’s because the state has transferred that responsibility to the local level. You have to levy money to get what you already have—it’s important to understand that it’s to fill in the hole that the legislature took out. Pat and Alex will be coming to schools in April to really spell it out to the staff in terms of what’s happening.  Connie talked about a big event being planned for April 1 at the State Capitol in Helena; there will be lots of folks on the lawn and in the building talking to legislators. Alex said that will help tremendously. </w:t>
      </w:r>
    </w:p>
    <w:p>
      <w:pPr>
        <w:pStyle w:val="NoSpacing"/>
        <w:rPr/>
      </w:pPr>
      <w:r>
        <w:rPr/>
      </w:r>
    </w:p>
    <w:p>
      <w:pPr>
        <w:pStyle w:val="NoSpacing"/>
        <w:rPr/>
      </w:pPr>
      <w:r>
        <w:rPr>
          <w:b/>
        </w:rPr>
        <w:t>Staff Advisory Committee:</w:t>
      </w:r>
      <w:r>
        <w:rPr/>
        <w:t xml:space="preserve"> Alex verified that membership on the committee is for a 2 year term. Christine Kolczak added that there is an issue of not replacing everyone at same time, so we don’t lose historical memory. There was discussion of asking at the end of this year if anyone wants to vacate seats. Karen asked whether there is a maximum number.  Alex replied no, we kept it open. It’s a great group; he enjoys coming.  Christine suggested self-selection—people should be able to step out gracefully. Alex said we should have membership on next month’s agenda. Also the end of year celebration; list our accomplishments. This group had tremendous influence on where we are heading in April on giving schools autonomy to do professional development. This group is responsible for that; he hopes the classified staff have put together something they’re going to do. If not, he suggested they work with the principal, or if appropriate, work with their building, or put together something for themselves. We have accomplished more than we think; at the end of the year we can document what we have accomplished. Christine said some of it is immeasurable—the goodwill that we take back to our buildings and carry it forward in conversations, where our perspective is different from that of colleagues—like when Christie says to colleagues to go ask Dr. Apostle. Alex said he does get staff coming in to talk to him about things.  Deb remarked on the fact that the minutes get emailed to people. Lee said the participation has been better—at the beginning, she would put out an email and not get much activity, but it has picked up. People come in with concerns they want to express. There is an awareness and a respect for this vehicle, as demonstrated by people wanting to put in concerns. Alex said it takes time. This is a very important group and will continue to be as we move forward.  Karen brought up staff forums that are scheduled—there are 4 or 5, where you can talk about anything you want—pass it around to your peers. The first one at Sentinel had 25-30 people who asked questions that were on their mind. Anyone can go to any of them, not just their own building; they are open to anybody. There will be several between now and May.  Leann thinks it is important that Alex put a note out to everyone in the district exactly what this committee is, who the members are, and what you expect people to bring to it to bring to you.  Alex would like to define the role of this committee with everyone here.  Leann thinks it is important for classified staff to know there are representatives for them here. It was agreed that everyone will bring ideas next time and we’ll write them.  Elizabeth talked about how with the monthly employee newsletter that goes out, secretaries put a hard copy in the staff room—she suggests hard copies of our bulletin in the staff room too. People don’t always open email, but if a hard copy is there while you are waiting, you look.  Connie said they used to have a monthly newsletter from Big Sky, and something like this should be listed in there too so people know. Karen said we could ask Lesli to put the bullet points on the website, so people could look. Lee said it is important for the committee monthly to email all staff, reminding them if they have anything, to give it to us so we can see that it gets on the agenda. If we repeat that, people will eventually realize we are serious.  Alex thought also the accomplishments should be listed. </w:t>
      </w:r>
    </w:p>
    <w:p>
      <w:pPr>
        <w:pStyle w:val="NoSpacing"/>
        <w:rPr/>
      </w:pPr>
      <w:r>
        <w:rPr/>
      </w:r>
    </w:p>
    <w:p>
      <w:pPr>
        <w:pStyle w:val="NoSpacing"/>
        <w:rPr/>
      </w:pPr>
      <w:r>
        <w:rPr>
          <w:b/>
        </w:rPr>
        <w:t>Mentoring</w:t>
      </w:r>
      <w:r>
        <w:rPr/>
        <w:t xml:space="preserve">: Karen wondered what kind of mentoring we have for classified people who come into the district. Connie said it depends: for custodial or secretarial, she’s not sure—the paras come to her. Tomorrow they will be talking about teaming. Karen said that eventually it might be something to talk about. What happens if a new kid comes in March? What if a new staff person comes in March? Deb thinks they are welcomed in, that someone grabs them and shows them around.  Lee said we just need to make sure we are doing it. Alex said transition should be automatic and ingrained; this is our culture, this our system, this is what we do with new employees—we need to make that happen. Make sure we have support systems for our people. That’s an important piece of our HR dept. We will be working on it; it will take time. Lee will be retiring. Alex says we will really miss her; she has been a real asset to our school system, and he knows she has given her all. Connie said when talking about transition and folks moving into the district, we should have something built in for support staff where people get an orientation, also something specific to the building should be there. Alex agreed. We need to make sure it’s not a one-shot thing, that it’s continuous, that you check in with people to see how they are doing. Alex enjoys this meeting; we get into a lot of subjects, it’s handled well, he enjoys working with everyone. </w:t>
      </w:r>
    </w:p>
    <w:p>
      <w:pPr>
        <w:pStyle w:val="NoSpacing"/>
        <w:rPr/>
      </w:pPr>
      <w:r>
        <w:rPr/>
      </w:r>
    </w:p>
    <w:p>
      <w:pPr>
        <w:pStyle w:val="NoSpacing"/>
        <w:rPr>
          <w:b/>
          <w:b/>
        </w:rPr>
      </w:pPr>
      <w:r>
        <w:rPr>
          <w:b/>
        </w:rPr>
        <w:t>Public Comment</w:t>
      </w:r>
    </w:p>
    <w:p>
      <w:pPr>
        <w:pStyle w:val="NoSpacing"/>
        <w:rPr/>
      </w:pPr>
      <w:r>
        <w:rPr/>
        <w:t>There was further discussion about the meeting Alex had been to at Hellgate including discussion of credit recovery and students learning at their own pace.</w:t>
      </w:r>
    </w:p>
    <w:p>
      <w:pPr>
        <w:pStyle w:val="NoSpacing"/>
        <w:ind w:left="720" w:hanging="0"/>
        <w:rPr/>
      </w:pPr>
      <w:r>
        <w:rPr/>
      </w:r>
    </w:p>
    <w:p>
      <w:pPr>
        <w:pStyle w:val="NoSpacing"/>
        <w:rPr/>
      </w:pPr>
      <w:r>
        <w:rPr/>
        <w:t xml:space="preserve">There was a question about the health sciences academy: Alex replied that it is a 4 year plan; it is interest-based—e.g., a biology class would have 85% of its content the same as a regular class, but the examples would be relevant to health sciences. Trevor is working really hard for people to understand that this is not a career or tech ed class that is watered down. There would be some regular and some interest-based courses for kids who know they are interested. We have a lot for upper-end and lower-end kids, but for those in the 25-75 range, this can give a relevant focus. There are lots of careers in health sciences that people don’t even know about –e.g., phlebotomist.  This program would allow kids who decide a little later in high school that they are interested to still be involved. He talked about the MCIS interest survey and how interests change. Karen said that rigor and relevance are the focus—how to have classes with relevance to the real world. Alex said we want it to be a K-12 effort—we will have activities even in the elementary to support the interest and get kids to think about what they can be. We want to help them have hope in the future and confidence in themselves. We want to help them think about what they have to do to become what they would like to become, and what they can do at each level to help them do that. It will create a different system in Missoula, give kids hope, and provide direction for them and for parents. </w:t>
      </w:r>
    </w:p>
    <w:p>
      <w:pPr>
        <w:pStyle w:val="NoSpacing"/>
        <w:rPr/>
      </w:pPr>
      <w:r>
        <w:rPr/>
      </w:r>
    </w:p>
    <w:p>
      <w:pPr>
        <w:pStyle w:val="NoSpacing"/>
        <w:rPr/>
      </w:pPr>
      <w:r>
        <w:rPr/>
        <w:t>The meeting ended at 5:40 pm.</w:t>
      </w:r>
    </w:p>
    <w:p>
      <w:pPr>
        <w:pStyle w:val="NoSpacing"/>
        <w:rPr/>
      </w:pPr>
      <w:r>
        <w:rPr/>
      </w:r>
    </w:p>
    <w:p>
      <w:pPr>
        <w:pStyle w:val="NoSpacing"/>
        <w:rPr/>
      </w:pPr>
      <w:r>
        <w:rPr/>
        <w:t>As recording secretary for this meeting, I certify these minutes to be a true and correct copy of what was taken at the meeting.</w:t>
      </w:r>
    </w:p>
    <w:p>
      <w:pPr>
        <w:pStyle w:val="NoSpacing"/>
        <w:rPr/>
      </w:pPr>
      <w:r>
        <w:rPr/>
      </w:r>
    </w:p>
    <w:p>
      <w:pPr>
        <w:pStyle w:val="NoSpacing"/>
        <w:rPr/>
      </w:pPr>
      <w:r>
        <w:rPr/>
        <w:t>_______________________________</w:t>
        <w:tab/>
        <w:tab/>
        <w:tab/>
        <w:t>_______________________________</w:t>
      </w:r>
    </w:p>
    <w:p>
      <w:pPr>
        <w:pStyle w:val="NoSpacing"/>
        <w:rPr/>
      </w:pPr>
      <w:r>
        <w:rPr/>
        <w:t>Elizabeth Serviss, Minutes Recorder</w:t>
        <w:tab/>
        <w:tab/>
        <w:tab/>
        <w:t>Alex P. Apostle, Superintenden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39.8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21:35:00Z</dcterms:created>
  <dc:creator>MCPS  User</dc:creator>
  <dc:description/>
  <cp:keywords/>
  <dc:language>en-US</dc:language>
  <cp:lastModifiedBy>Information Systems Center</cp:lastModifiedBy>
  <cp:lastPrinted>2011-04-15T15:34:00Z</cp:lastPrinted>
  <dcterms:modified xsi:type="dcterms:W3CDTF">2011-04-15T21:35:00Z</dcterms:modified>
  <cp:revision>2</cp:revision>
  <dc:subject/>
  <dc:title/>
</cp:coreProperties>
</file>